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Je préfère ce sac-ci à celui-là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Pronoms démonstratif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: Celem lekcji zaznajomienie uczniów z zaimkami wskazującymi. Uczniowie poznają różne struktury porównawcze z czasownikami. Opisują i porównują użycie i cechy poszczególnych ubrań oraz obuwia. Ponadto pytają o cenę oraz udzielają informacji o ce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se renseigner sur le prix, faire des comparaisons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 xml:space="preserve">vêtements et accessoires </w:t>
      </w:r>
    </w:p>
    <w:p>
      <w:pPr>
        <w:pStyle w:val="Normal"/>
        <w:spacing w:before="0" w:after="120"/>
        <w:ind w:left="68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pronoms démonstratifs </w:t>
      </w:r>
    </w:p>
    <w:p>
      <w:pPr>
        <w:pStyle w:val="Normal"/>
        <w:spacing w:before="0" w:after="120"/>
        <w:ind w:left="68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ab/>
        <w:t>petite épreuve 13A et 13B, matériel imprimable 14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>ludique, déductive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ind w:left="66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13A et 13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. Puis, ramassez les copies.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visez la classe en groupes de deux personnes et distribuez le matériel imprimable à chaque groupe. Les élèves préparent des mini-dialogues en suivant les indications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. (matériel imprimable 14)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Demandez aux apprenants d’ouvrir les livres à la page 47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b/>
          <w:sz w:val="24"/>
          <w:szCs w:val="24"/>
          <w:u w:val="single"/>
          <w:lang w:val="fr-FR"/>
        </w:rPr>
        <w:t>Ex. 16, page 47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- Demandez aux apprenants de lire la consigne, ensuite écoutez le dialogue et écrivez si les phrases son vraies ou fausses. Vérifiez les réponses avec eux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Ensuite, demandez d’ouvrir le livre à la page 128, analysez la transcription et le tableau à la page 47 et 113.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es objectifs de la leçon. Expliquez ce que c’est le pronom démonstratif simple et quelle est la différence par rapport au pronom composé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d’ouvrir les cahiers d’exercices à la page 48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48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– Demandez aux élèves de faire l’exercice individuellement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portez des accessoires, par exemple une montre, une cravate, un chapeau, etc., notez les prix - jusqu'à 100 - sur une feuille de papier et placez-les sur la table. Demandez à plusieurs personnes combien coûtent les accessoires en utilisant des pronoms démonstratifs. Encouragez vos élèves à les utiliser également.</w:t>
      </w:r>
    </w:p>
    <w:p>
      <w:pPr>
        <w:pStyle w:val="Normal"/>
        <w:ind w:left="66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e revenir à la page 48 du livre. </w:t>
      </w:r>
    </w:p>
    <w:p>
      <w:pPr>
        <w:pStyle w:val="Normal"/>
        <w:ind w:left="6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7, page 48 </w:t>
      </w:r>
      <w:r>
        <w:rPr>
          <w:rFonts w:cs="Palatino Linotype" w:ascii="Palatino Linotype" w:hAnsi="Palatino Linotype"/>
          <w:sz w:val="24"/>
          <w:szCs w:val="24"/>
          <w:lang w:val="fr-FR"/>
        </w:rPr>
        <w:t>- Demandez aux élèves de regarder les dessins et de compléter les dialogues avec des pronoms démonstratifs.</w:t>
      </w:r>
    </w:p>
    <w:p>
      <w:pPr>
        <w:pStyle w:val="Normal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8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à vos élèves ce qui coûte plus cher et écrivez les réponses dans les cahiers. Demandez à vos élèves d'examiner les structures comparatives avec les verbes.</w:t>
      </w:r>
    </w:p>
    <w:p>
      <w:pPr>
        <w:pStyle w:val="Normal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 4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ivisez la classe en groupes de deux personnes. Les élèves comparent oralement les caractéristiques et l'usage de vêtements et les types de chaussures indiqués dans l'activité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x. 18, pages 49-50 du cahier d’exercic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0</w:t>
      <w:tab/>
      <w:tab/>
      <w:t xml:space="preserve">ÉTAPE 5 Leçon 5 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1:00Z</dcterms:created>
  <dc:creator>kpalonka</dc:creator>
  <dc:description/>
  <cp:keywords/>
  <dc:language>en-US</dc:language>
  <cp:lastModifiedBy>Microsoft Office User</cp:lastModifiedBy>
  <dcterms:modified xsi:type="dcterms:W3CDTF">2020-08-05T08:06:00Z</dcterms:modified>
  <cp:revision>17</cp:revision>
  <dc:subject/>
  <dc:title>    </dc:title>
</cp:coreProperties>
</file>